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rFonts w:cs="Calibri" w:ascii="Calibri" w:hAnsi="Calibri"/>
          <w:b/>
          <w:sz w:val="36"/>
          <w:szCs w:val="36"/>
        </w:rPr>
        <w:t>Document 3 : Compte rendu des examens psychologiqu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3284220" cy="107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  <w:gridCol w:w="2841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17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L’ENFANT/L’ADOLESC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M et Prénom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é(e) le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Né(e) à 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Ecole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Classe/dispositif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84.9pt;mso-wrap-distance-left:7.05pt;mso-wrap-distance-right:0pt;mso-wrap-distance-top:0pt;mso-wrap-distance-bottom:0pt;margin-top:8pt;mso-position-vertical-relative:text;margin-left:25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1"/>
                        <w:gridCol w:w="2841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17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L’ENFANT/L’ADOLESCENT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M et Prénom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é(e) le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Né(e) à 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Ecole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Classe/dispositif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180340</wp:posOffset>
                </wp:positionH>
                <wp:positionV relativeFrom="page">
                  <wp:posOffset>1505585</wp:posOffset>
                </wp:positionV>
                <wp:extent cx="322326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3125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0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LE PROFESSION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euillet rédigé le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Feuillet rédigé par 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Qualité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sychologue Education Nationale  ED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Adresse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éléphone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ourriel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.65pt;mso-wrap-distance-left:7.05pt;mso-wrap-distance-right:7.05pt;mso-wrap-distance-top:0pt;mso-wrap-distance-bottom:0pt;margin-top:118.55pt;mso-position-vertical-relative:page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3125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507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LE PROFESSIONNEL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euillet rédigé le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euillet rédigé par 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ualité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sychologue Education Nationale  EDA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dresse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éléphone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urriel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2504"/>
        <w:gridCol w:w="2504"/>
        <w:gridCol w:w="2505"/>
      </w:tblGrid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ture des exam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 de passation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ésultats chiffrés des tests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TTITUDE AU COURS DES EXAMENS</w:t>
      </w:r>
    </w:p>
    <w:tbl>
      <w:tblPr>
        <w:tblW w:w="1061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7"/>
      </w:tblGrid>
      <w:tr>
        <w:trPr>
          <w:trHeight w:val="868" w:hRule="atLeast"/>
        </w:trPr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NALYSE ET COMMENTAIRES DU PSYCHOLOGUE DE L’EDUCATION NATIONALE</w:t>
      </w:r>
    </w:p>
    <w:tbl>
      <w:tblPr>
        <w:tblW w:w="107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7"/>
      </w:tblGrid>
      <w:tr>
        <w:trPr>
          <w:trHeight w:val="382" w:hRule="atLeast"/>
        </w:trPr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rFonts w:cs="Calibri" w:ascii="Calibri" w:hAnsi="Calibri"/>
          <w:sz w:val="24"/>
          <w:szCs w:val="24"/>
        </w:rPr>
        <w:t>Signature 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42" w:top="392" w:footer="194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SDEN 63 – Service départemental de l’école inclusive  – CDOEASD – Compte rendu des examens psychologiques – premier degré - </w:t>
    </w:r>
    <w:r>
      <w:rPr>
        <w:rFonts w:cs="Calibri" w:ascii="Calibri" w:hAnsi="Calibri"/>
        <w:b/>
        <w:sz w:val="16"/>
        <w:szCs w:val="16"/>
      </w:rPr>
      <w:t xml:space="preserve">Document 3 (2022-2023)                                               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SDEN 63 – Service départemental de l’école inclusive  – CDOEASD – Compte rendu des examens psychologiques – premier degré - </w:t>
    </w:r>
    <w:r>
      <w:rPr>
        <w:rFonts w:cs="Calibri" w:ascii="Calibri" w:hAnsi="Calibri"/>
        <w:b/>
        <w:sz w:val="16"/>
        <w:szCs w:val="16"/>
      </w:rPr>
      <w:t xml:space="preserve">Document 3 (2022-2023)                                               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21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3997325" cy="1077595"/>
          <wp:effectExtent l="0" t="0" r="0" b="0"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7325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54:00Z</dcterms:created>
  <dc:creator>KUMPF</dc:creator>
  <dc:description/>
  <cp:keywords/>
  <dc:language>en-US</dc:language>
  <cp:lastModifiedBy>Marie-Pierre Cuoq</cp:lastModifiedBy>
  <cp:lastPrinted>2018-11-06T13:52:00Z</cp:lastPrinted>
  <dcterms:modified xsi:type="dcterms:W3CDTF">2022-09-12T14:54:00Z</dcterms:modified>
  <cp:revision>2</cp:revision>
  <dc:subject/>
  <dc:title>INSPECTION ACADEMIQUE DU PUY-DE-DOME</dc:title>
</cp:coreProperties>
</file>